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2"/>
          <w:szCs w:val="21"/>
        </w:rPr>
        <w:t>別記様式</w:t>
      </w:r>
      <w:r>
        <w:rPr>
          <w:rFonts w:ascii="ＭＳ 明朝;MS Mincho" w:hAnsi="ＭＳ 明朝;MS Mincho" w:cs="ＭＳ 明朝;MS Mincho"/>
          <w:kern w:val="2"/>
          <w:szCs w:val="21"/>
        </w:rPr>
        <w:t>第１４号（第９条関係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事業経過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国内販路開拓事業、海外販路開拓事業、新製品広告宣伝事業及びＥＣサイト構築事業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　　　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                             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年　　　月　　　日 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宛先）和歌山市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住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105"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氏名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2"/>
          <w:szCs w:val="21"/>
        </w:rPr>
        <w:t>　　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  <w:t>(</w:t>
      </w:r>
      <w:r>
        <w:rPr>
          <w:rFonts w:ascii="ＭＳ 明朝;MS Mincho" w:hAnsi="ＭＳ 明朝;MS Mincho" w:cs="ＭＳ 明朝;MS Mincho"/>
          <w:kern w:val="2"/>
          <w:szCs w:val="21"/>
        </w:rPr>
        <w:t>法人の場合は、所在地並びに法人名及び代表者氏名</w:t>
      </w:r>
      <w:r>
        <w:rPr>
          <w:rFonts w:cs="ＭＳ 明朝;MS Mincho" w:ascii="ＭＳ 明朝;MS Mincho" w:hAnsi="ＭＳ 明朝;MS Mincho"/>
          <w:kern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/>
      </w:pPr>
      <w:r>
        <w:rPr>
          <w:szCs w:val="24"/>
        </w:rPr>
        <w:t>和歌山市ビジネスチャンス</w:t>
      </w:r>
      <w:r>
        <w:rPr/>
        <w:t>創出支援補助金交付要綱第９条の規定により、次のとおり提出します。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3685"/>
        <w:gridCol w:w="38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実施年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令和７年度（補助対象事業の区分　</w:t>
            </w: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新製品広告宣伝事業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）</w:t>
            </w:r>
          </w:p>
        </w:tc>
      </w:tr>
      <w:tr>
        <w:trPr>
          <w:trHeight w:val="46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出品商品又は広告商品について（概要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補助金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　　　　　　　　　　　　　　　　　　　　　　　　　　　　　円</w:t>
            </w:r>
          </w:p>
        </w:tc>
      </w:tr>
      <w:tr>
        <w:trPr>
          <w:trHeight w:val="17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出品商品又は広告商品について事業実施年度以降の販売状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１）商談等の進捗状況、ＰＶ（ページビュー数）等の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２）その他補助対象事業の実施による成果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効果があればご記入くださ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販売実績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（今年度の販売実績及び次年度の販売目標をご記入ください。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実績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目標）</w:t>
            </w:r>
          </w:p>
        </w:tc>
      </w:tr>
      <w:tr>
        <w:trPr>
          <w:trHeight w:val="7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今後の販売計画及び課題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補助制度等に関する和歌山市への要望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担当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氏名</w:t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連絡先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37:00Z</dcterms:created>
  <dc:creator>和歌山市</dc:creator>
  <dc:description/>
  <cp:keywords/>
  <dc:language>en-US</dc:language>
  <cp:lastModifiedBy>和歌山市</cp:lastModifiedBy>
  <cp:lastPrinted>2018-04-19T14:36:00Z</cp:lastPrinted>
  <dcterms:modified xsi:type="dcterms:W3CDTF">2024-12-16T04:33:00Z</dcterms:modified>
  <cp:revision>14</cp:revision>
  <dc:subject/>
  <dc:title/>
</cp:coreProperties>
</file>