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別記様式第４号（第６条関係）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従業員へ賃上げ表明したことを証する書面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ind w:firstLine="224"/>
        <w:jc w:val="left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（宛先）和歌山市長　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overflowPunct w:val="false"/>
        <w:autoSpaceDE w:val="false"/>
        <w:ind w:firstLine="5603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所在地</w:t>
      </w:r>
    </w:p>
    <w:p>
      <w:pPr>
        <w:pStyle w:val="Normal"/>
        <w:overflowPunct w:val="false"/>
        <w:autoSpaceDE w:val="false"/>
        <w:ind w:firstLine="65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ind w:firstLine="65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ind w:firstLine="4034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法人名及び代表者氏名　　　　　　　　　　　　　　㊞</w:t>
      </w:r>
    </w:p>
    <w:p>
      <w:pPr>
        <w:pStyle w:val="Normal"/>
        <w:overflowPunct w:val="false"/>
        <w:autoSpaceDE w:val="false"/>
        <w:ind w:firstLine="4034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ind w:firstLine="4034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企業記入欄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2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　月期（直近事業年度から起算して３年度の事業年）までの間において、設備導入事業所に</w:t>
            </w:r>
            <w:r>
              <w:rPr>
                <w:color w:val="000000"/>
                <w:kern w:val="2"/>
              </w:rPr>
              <w:t>勤務す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従業員の時間当たりの平均賃金額を　　年　　月期（直近事業年度）と比較して１％以上増加させる方針を説明し、賃上げ方針について従業員に対する表明を行いました。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２　従業員記入欄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24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上記賃上げ方針について、我々従業員は代表者より表明を受けました。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　　　年　　月　　日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　従業員代表氏名　　　　　　　　　　　㊞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表明を受けた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表明を受けた方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8:00Z</dcterms:created>
  <dc:creator>0010882</dc:creator>
  <dc:description/>
  <cp:keywords/>
  <dc:language>en-US</dc:language>
  <cp:lastModifiedBy>細川（産業）</cp:lastModifiedBy>
  <cp:lastPrinted>2023-01-04T09:45:00Z</cp:lastPrinted>
  <dcterms:modified xsi:type="dcterms:W3CDTF">2024-03-21T02:21:00Z</dcterms:modified>
  <cp:revision>66</cp:revision>
  <dc:subject/>
  <dc:title/>
</cp:coreProperties>
</file>