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  <w:t>別記様式第２号（第６条関係）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収支予算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収入の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279"/>
        <w:gridCol w:w="3049"/>
      </w:tblGrid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科目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金額（円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計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支出の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279"/>
        <w:gridCol w:w="3049"/>
      </w:tblGrid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科目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金額（円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計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08:00Z</dcterms:created>
  <dc:creator>0010882</dc:creator>
  <dc:description/>
  <cp:keywords/>
  <dc:language>en-US</dc:language>
  <cp:lastModifiedBy>細川（産業）</cp:lastModifiedBy>
  <cp:lastPrinted>2023-01-04T09:45:00Z</cp:lastPrinted>
  <dcterms:modified xsi:type="dcterms:W3CDTF">2024-03-21T02:19:00Z</dcterms:modified>
  <cp:revision>65</cp:revision>
  <dc:subject/>
  <dc:title/>
</cp:coreProperties>
</file>